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3"/>
        <w:gridCol w:w="8132"/>
      </w:tblGrid>
      <w:tr>
        <w:trPr/>
        <w:tc>
          <w:tcPr>
            <w:tcW w:w="1813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 w:before="120" w:after="20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850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snapToGrid w:val="false"/>
              <w:spacing w:lineRule="auto" w:line="276" w:before="0" w:after="120"/>
              <w:jc w:val="center"/>
              <w:rPr>
                <w:rFonts w:ascii="Arial" w:hAnsi="Arial" w:eastAsia="Lucida Sans Unicode" w:cs="Tahoma"/>
                <w:sz w:val="28"/>
                <w:szCs w:val="28"/>
                <w:lang w:eastAsia="en-US"/>
              </w:rPr>
            </w:pPr>
            <w:r>
              <w:rPr>
                <w:rFonts w:cs="Tahoma" w:ascii="Arial" w:hAnsi="Arial"/>
                <w:sz w:val="16"/>
                <w:szCs w:val="16"/>
                <w:lang w:eastAsia="en-US"/>
              </w:rPr>
              <w:br/>
            </w:r>
            <w:r>
              <w:rPr>
                <w:rFonts w:cs="Arial" w:ascii="Arial" w:hAnsi="Arial"/>
                <w:sz w:val="14"/>
                <w:szCs w:val="28"/>
                <w:lang w:eastAsia="en-US"/>
              </w:rPr>
              <w:t>GMINA BARANÓW</w:t>
            </w:r>
          </w:p>
        </w:tc>
        <w:tc>
          <w:tcPr>
            <w:tcW w:w="813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spacing w:lineRule="auto" w:line="276" w:before="0" w:after="20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US"/>
              </w:rPr>
              <w:t>ul. Rynek 14, 24-105 Baranów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tel. (81) 883-40-27 fax (81) 883-40-41</w:t>
            </w:r>
          </w:p>
          <w:p>
            <w:pPr>
              <w:pStyle w:val="Normal"/>
              <w:keepNext w:val="true"/>
              <w:spacing w:lineRule="auto" w:line="276" w:before="240" w:after="120"/>
              <w:jc w:val="center"/>
              <w:rPr>
                <w:rFonts w:ascii="Arial" w:hAnsi="Arial" w:eastAsia="Times New Roman" w:cs="Arial"/>
                <w:sz w:val="22"/>
                <w:szCs w:val="28"/>
                <w:lang w:val="en-US" w:eastAsia="en-US"/>
              </w:rPr>
            </w:pPr>
            <w:r>
              <w:rPr>
                <w:rFonts w:eastAsia="Calibri" w:cs="Arial" w:ascii="Arial" w:hAnsi="Arial"/>
                <w:sz w:val="22"/>
                <w:szCs w:val="28"/>
                <w:lang w:val="en-US" w:eastAsia="en-US"/>
              </w:rPr>
              <w:t>www.gminabaranow.pl       email: gmina@gminabaranow.pl</w:t>
            </w:r>
          </w:p>
        </w:tc>
      </w:tr>
    </w:tbl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ROJEKT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UMOWA Nr ……………..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 dostawę napędowego dla Gminy Baranów w 2013 roku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 xml:space="preserve">zawarta w dniu .............................. w Baranowie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>pomiędzy Gminą Baranów, 24-105 Baranów, 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REGON ....................................   NIP  ............................................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 xml:space="preserve">zwaną dalej Zamawiającym, reprezentowanym przez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 xml:space="preserve">Wójta Gminy – inż. Roberta Gagosia                          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 xml:space="preserve">przy kontrasygnacie Skarbnika Gminy – mgr Joanny Kukier      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 xml:space="preserve">a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>KRS/EDG ................................ REGON ....................................... NIP ............................................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 xml:space="preserve">zwanym w treści umowy Wykonawcą, reprezentowanym przez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...........................................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w wyniku rozstrzygnięcia postępowania o udzielenie zamówienia w trybie przetargu nieograniczonego Nr …………………………..na dostawę szacunkowej ilości 8 tysięcy litrów oleju napędowego dla Gminy Baranów w 2013 roku 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CPV: 09134100-8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o następującej tre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1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>Przedmiotem umowy jest dostawa szacunkowej ilości 8 tysięcy litrów oleju napędowego  dla pojazdów należących do Gminy Baranów w 2013 rok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>Dostawa oleju napędowego odbywać się będzie cyklicznie w okresie od 01.01.2013 r. do 31.12.2013 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Wielkość dostaw może zostać ograniczona ze względu na zaistniałe okoliczności, których nie dało się przewidzieć przed wszczęciem postępowania przetarg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>W przypadku, o którym mowa w § 1 ust.  3 Wykonawcy przysługuje wynagrodzenie tylko za faktycznie dostarczony olej napędowy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Wartość każdej dostawy obliczona zostanie na podstawie niżej wymienionego wzoru:               średnia cena brutto 1 m³ oleju napędowego z PKN Orlen i Grupy LOTOS na dzień poprzedzający dostawę X współczynnik ofertowy X wielkość dosta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Do każdej dostawy Wykonawca dołączy atest i świadectwo jakości dostarczonego paliw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>Współczynnik ofertowy przez cały czas trwania umowy jest niezmienny i wynosi ..............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3</w:t>
      </w:r>
    </w:p>
    <w:p>
      <w:pPr>
        <w:pStyle w:val="Normal"/>
        <w:numPr>
          <w:ilvl w:val="0"/>
          <w:numId w:val="10"/>
        </w:numPr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Wykonawca zobowiązuje się do dostaw 8 tysięcy litrów oleju napędowego w 2013 roku dla pojazdów należących do Gminy Baranów  na własny koszt własnym transportem samochodowym wyposażonym w legalizowane liczni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Po każdej dostawie wystawiony zostanie dokument WZ (wydanie materiałów na zewnątrz) podpisany przez przedstawiciela Zamawiającego, będący podstawą do wystawienia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 xml:space="preserve">Faktury za dostarczony olej napędowy wystawiane będą na: 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Gmina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ul. Rynek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24-105 Baranów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/>
      </w:pPr>
      <w:r>
        <w:rPr>
          <w:b/>
          <w:sz w:val="25"/>
          <w:szCs w:val="25"/>
        </w:rPr>
        <w:t>NIP 716-27-26-98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Na fakturze Wykonawca zobowiązany jest umieścić ceny z PKN Orlen i Grupy LOTOS na dzień poprzedzający dostawę oraz sposób wyliczenia ceny za olej napędowy. Faktura bez  w/w informacji zostanie zwrócona Wykonawcy bez za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>Dostawy oleju napędowego będą się  odbywały w porze dziennej, w dni robocze i w godzinach pracy Urzędu Gminy Baranów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Rozpoczęcie dostaw od dnia 01.01.2012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Termin każdej dostawy odbędzie się w ciągu 2 dni od daty zgłoszenia zapotrzebowania na nr faksu 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Wykonawca zobowiązuje się do przekazywania wraz z każdorazową dostawą świadectwa jakości paliwa, pod rygorem odmowy przyjęcia dostawy i uznanie tego faktu jako niezrealizowanie dostawy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Zamawiający zastrzega sobie prawo do kontroli dostarczanych paliw pod względem spełniania wymagań zawartych w SIWZ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Paliwo od dostawcy przyjmowane będzie w temperaturze rzeczywistej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/>
      </w:pPr>
      <w:r>
        <w:rPr>
          <w:sz w:val="25"/>
          <w:szCs w:val="25"/>
        </w:rPr>
        <w:t>Rozliczenie należności za dostarczony olej odbywać się będzie w terminie 14 dni na podstawie przedłożonych faktur z załączonymi WZ(wydanie materiałów na zewnątrz), o których mowa w § 3  ust. 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W przypadku przedłożenia faktury bez WZ (wydanie materiałów na zewnątrz) Zamawiający odeśle ją bez zapła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Rozliczenie należności będzie się odbywać każdorazowo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6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Zamawiający płaci kary umowne w przypadku odstąpienia od umowy z winy Zamawiającego, a z przyczyn niezależnych od Dostawcy w wysokości 5 % wynagrodzenia umownego z zastrzeżeniem § 9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7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Dostawca płaci kary umowne w przypadku odstąpienia od umowy z winy Dostawcy w wysokości 5 % wynagrodzenia umownego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8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Zamawiający może ograniczyć wielkość dostaw lub odstąpić od umowy w razie wystąpienia istotnej zmiany okoliczności powodującej, że wykonanie zamówienia nie leży w interesie publicznym, czego nie dało się przewidzieć w chwili zawarcia umowy. W takim przypadku Dostawca może żądać jedynie wynagrodzenia należnego z tytułu wykonania części umowy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9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Zamawiający może odstąpić od umowy w przypadku nie wykonania przez Dostawcę zobowiązań określonych w § 1 niniejszej umowy, po uprzednim wezwaniu do właściwego ich wykonania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10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Zakazuje się wprowadzania zmian umowy, które byłyby niekorzystne dla Zamawiającego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11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Wszelkie zmiany treści umowy wymagają dla zachowania swej ważności formy pisemnej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12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W sprawach nie uregulowanych w treści niniejszej umowy mają zastosowanie przepisy Ustawy o Zamówieniach Publicznych oraz Kodeksu Cywilnego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13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Spory mogące wyniknąć przy wykonywaniu postanowień niniejszej umowy strony poddadzą rozstrzygnięciu właściwemu dla siedziby Zamawiającego Sądowi Powszechnemu.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§ 14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tLeast" w:line="260" w:before="120" w:after="0"/>
        <w:rPr>
          <w:sz w:val="25"/>
          <w:szCs w:val="25"/>
        </w:rPr>
      </w:pPr>
      <w:r>
        <w:rPr>
          <w:sz w:val="25"/>
          <w:szCs w:val="25"/>
        </w:rPr>
        <w:t>Niniejsza umowa została sporządzona w 3 egzemplarzach, jedna dla Wykonawcy i dwie dla Zamawiającego.</w:t>
        <w:tab/>
        <w:tab/>
        <w:tab/>
        <w:tab/>
        <w:tab/>
        <w:t xml:space="preserve">    </w:t>
        <w:tab/>
        <w:tab/>
        <w:tab/>
        <w:t xml:space="preserve">           ZAMAWIAJĄCY: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rFonts w:eastAsia="Times New Roman"/>
          <w:sz w:val="25"/>
          <w:szCs w:val="25"/>
        </w:rPr>
        <w:t xml:space="preserve">  </w:t>
      </w:r>
      <w:r>
        <w:rPr>
          <w:b/>
          <w:sz w:val="25"/>
          <w:szCs w:val="25"/>
        </w:rPr>
        <w:t>ZAMAWIAJĄCY                                                                                    DOSTAWCA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kstpodstawowy21"/>
        <w:tabs>
          <w:tab w:val="clear" w:pos="708"/>
          <w:tab w:val="left" w:pos="6195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  <w:t xml:space="preserve">strona </w:t>
    </w:r>
    <w:r>
      <w:rPr>
        <w:rFonts w:eastAsia="Times New Roman" w:cs="Cambria" w:ascii="Cambria" w:hAnsi="Cambria"/>
        <w:sz w:val="20"/>
        <w:szCs w:val="20"/>
      </w:rPr>
      <w:fldChar w:fldCharType="begin"/>
    </w:r>
    <w:r>
      <w:rPr>
        <w:sz w:val="20"/>
        <w:szCs w:val="20"/>
        <w:rFonts w:eastAsia="Times New Roman" w:cs="Cambria" w:ascii="Cambria" w:hAnsi="Cambria"/>
      </w:rPr>
      <w:instrText xml:space="preserve"> PAGE </w:instrText>
    </w:r>
    <w:r>
      <w:rPr>
        <w:sz w:val="20"/>
        <w:szCs w:val="20"/>
        <w:rFonts w:eastAsia="Times New Roman" w:cs="Cambria" w:ascii="Cambria" w:hAnsi="Cambria"/>
      </w:rPr>
      <w:fldChar w:fldCharType="separate"/>
    </w:r>
    <w:r>
      <w:rPr>
        <w:sz w:val="20"/>
        <w:szCs w:val="20"/>
        <w:rFonts w:eastAsia="Times New Roman" w:cs="Cambria" w:ascii="Cambria" w:hAnsi="Cambria"/>
      </w:rPr>
      <w:t>4</w:t>
    </w:r>
    <w:r>
      <w:rPr>
        <w:sz w:val="20"/>
        <w:szCs w:val="20"/>
        <w:rFonts w:eastAsia="Times New Roman" w:cs="Cambria" w:ascii="Cambria" w:hAnsi="Cambria"/>
      </w:rPr>
      <w:fldChar w:fldCharType="end"/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rojekt umowy w sprawie zamówienia publicznego – Załącznik Nr 3 do SIWZ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kern w:val="0"/>
        <w:sz w:val="22"/>
        <w:szCs w:val="22"/>
        <w:lang w:eastAsia="en-US"/>
      </w:rPr>
    </w:pPr>
    <w:r>
      <w:rPr>
        <w:rFonts w:eastAsia="Calibri" w:cs="Cambria" w:ascii="Cambria" w:hAnsi="Cambria"/>
        <w:kern w:val="0"/>
        <w:sz w:val="22"/>
        <w:szCs w:val="22"/>
        <w:lang w:eastAsia="en-US"/>
      </w:rPr>
      <w:t>Postępowanie o udzielenie zamówienia publicznego Nr  398234-2012</w:t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mbria" w:hAnsi="Cambria" w:eastAsia="Calibri" w:cs="Cambria"/>
        <w:b/>
        <w:b/>
        <w:kern w:val="0"/>
        <w:sz w:val="22"/>
        <w:szCs w:val="22"/>
        <w:u w:val="double"/>
        <w:lang w:eastAsia="en-US"/>
      </w:rPr>
    </w:pPr>
    <w:r>
      <w:rPr>
        <w:rFonts w:eastAsia="Calibri" w:cs="Cambria" w:ascii="Cambria" w:hAnsi="Cambria"/>
        <w:b/>
        <w:kern w:val="0"/>
        <w:sz w:val="22"/>
        <w:szCs w:val="22"/>
        <w:u w:val="double"/>
        <w:lang w:eastAsia="en-US"/>
      </w:rPr>
      <w:t>DOSTAWA OLEJU NAPĘDOWEGO DLA GMINY BARANÓW W 2013 ROKU</w:t>
    </w:r>
  </w:p>
  <w:p>
    <w:pPr>
      <w:pStyle w:val="Footer"/>
      <w:jc w:val="center"/>
      <w:rPr>
        <w:rFonts w:ascii="Cambria" w:hAnsi="Cambria" w:eastAsia="Times New Roman" w:cs="Cambria"/>
        <w:b/>
        <w:b/>
        <w:kern w:val="0"/>
        <w:sz w:val="20"/>
        <w:szCs w:val="20"/>
        <w:u w:val="double"/>
        <w:lang w:eastAsia="en-US"/>
      </w:rPr>
    </w:pPr>
    <w:r>
      <w:rPr>
        <w:rFonts w:eastAsia="Times New Roman" w:cs="Cambria" w:ascii="Cambria" w:hAnsi="Cambria"/>
        <w:b/>
        <w:kern w:val="0"/>
        <w:sz w:val="20"/>
        <w:szCs w:val="20"/>
        <w:u w:val="double"/>
        <w:lang w:eastAsia="en-US"/>
      </w:rPr>
    </w:r>
  </w:p>
  <w:p>
    <w:pPr>
      <w:pStyle w:val="Foo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4"/>
    <w:lvlOverride w:ilvl="0">
      <w:startOverride w:val="1"/>
    </w:lvlOverride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outlineLvl w:val="0"/>
    </w:pPr>
    <w:rPr>
      <w:b/>
      <w:bCs/>
      <w:u w:val="singl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" w:cs="Times New Roman"/>
      <w:b/>
      <w:bCs/>
      <w:kern w:val="2"/>
      <w:sz w:val="24"/>
      <w:szCs w:val="24"/>
      <w:u w:val="single"/>
    </w:rPr>
  </w:style>
  <w:style w:type="character" w:styleId="TytuZnak">
    <w:name w:val="Tytuł Znak"/>
    <w:qFormat/>
    <w:rPr>
      <w:rFonts w:ascii="Times New Roman" w:hAnsi="Times New Roman" w:eastAsia="Arial Unicode MS" w:cs="Times New Roman"/>
      <w:b/>
      <w:bCs/>
      <w:kern w:val="2"/>
      <w:sz w:val="40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kern w:val="2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/>
    </w:pPr>
    <w:rPr>
      <w:color w:val="000000"/>
    </w:rPr>
  </w:style>
  <w:style w:type="paragraph" w:styleId="Tekstpodstawowy21">
    <w:name w:val="Tekst podstawowy 21"/>
    <w:basedOn w:val="Normal"/>
    <w:qFormat/>
    <w:pPr>
      <w:spacing w:before="12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6:28:00Z</dcterms:created>
  <dc:creator> </dc:creator>
  <dc:description/>
  <cp:keywords/>
  <dc:language>en-US</dc:language>
  <cp:lastModifiedBy>Robert Litwinek</cp:lastModifiedBy>
  <cp:lastPrinted>2010-09-08T14:57:00Z</cp:lastPrinted>
  <dcterms:modified xsi:type="dcterms:W3CDTF">2012-10-15T10:23:00Z</dcterms:modified>
  <cp:revision>12</cp:revision>
  <dc:subject/>
  <dc:title/>
</cp:coreProperties>
</file>